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ЕРЕЧЕНЬ</w:t>
      </w:r>
    </w:p>
    <w:p>
      <w:pPr>
        <w:pStyle w:val="TextBody"/>
        <w:rPr/>
      </w:pPr>
      <w:r>
        <w:rPr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утверждении заключенного дополнительного соглашения о реструктуризации обязательств (задолженности) Новосибирской области перед Российской Федерацией по бюджетным кредитам»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б утверждении заключенного дополнительного соглашения о реструктуризации обязательств (задолженности) Новосибирской области перед Российской Федерацией по бюджетным кредитам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8:00Z</dcterms:created>
  <dc:creator>User1111</dc:creator>
  <dc:description/>
  <cp:keywords/>
  <dc:language>en-US</dc:language>
  <cp:lastModifiedBy>Попова Альбина Владимировна</cp:lastModifiedBy>
  <cp:lastPrinted>2018-08-15T16:35:00Z</cp:lastPrinted>
  <dcterms:modified xsi:type="dcterms:W3CDTF">2020-10-28T08:08:00Z</dcterms:modified>
  <cp:revision>2</cp:revision>
  <dc:subject/>
  <dc:title/>
</cp:coreProperties>
</file>